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965596336"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990648928"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9184107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97174343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08841239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44798321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77561379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